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select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choice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select} is a term destructor for restri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select "@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select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select, is_resq_select, strip_resq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