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D_ID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 t. (b =&gt; t |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