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t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abs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to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. ?r. (a = abs r) /\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