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gram is Copyright (C) 1986-2002 by Jonathan Payne.  JOVE is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vided by Jonathan and Jovehacks without charge and without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ranty.  You may copy, modify, and/or distribute JOVE, provided tha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notice is included in all the source files and documentation.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two classes of ifdefs.  Some are used to select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others are to select Jove features.  The former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p.h, the latter in tune.h.  This file describes the ones in sysdep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ep.h is structured as a set of #ifdefs for different systems, e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dentified by some unique symbol, recently,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e command on an OS, for convenience.  (e.g. Linux, Darwin, FreeBSD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reviously, SYSVR4 for various System V Release 4 mach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/sysdep.h, not used by any Jove code, is a historic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finitions that were once tested on various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e not been tested for the recent releas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possible that changes for other systems hav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lder definitions to stop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avoid symbols pre-defined by the compilers, they'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predict and often do not provide the granularity that'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between system versions or types.  There's also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compilers with different pre-defined symbols. If the system you 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sysdep.h, just use it.  If not, select a symbol to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e.g. SOMEOS) and choose the appropriate system-dependent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 your systems terminal handling, process handling, head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from the list below.  Using an existing system, or common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(XBSD, BSDPOSIX_REALSTDC, etc) is often 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e've removed almost all the "#ifdef system-type" ifdefs from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ove code, replacing those with the feature ifdefs 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of approach is necessary in this day &amp; age of hybri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porting Jove to a new system, please follow the featur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nd don't put "#ifdef system-type" ifdef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inal handling under Unix, define one of the follow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ord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S</w:t>
        <w:tab/>
        <w:tab/>
        <w:t>Have "struct termios" and termios.h. 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modern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TY</w:t>
        <w:tab/>
        <w:tab/>
        <w:t>Have stty() and gtty() for tt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3 and precursors, including V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</w:t>
        <w:tab/>
        <w:tab/>
        <w:t>Have "struct termio" and termio.h for tt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V derivatives.  Warning: if your syste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-style Job Control, don't use TERMIO: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ress the action of some mag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4 sys/ioctl.h conflicts seriously with termios.h, so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OCTL_H_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needs to know the current working directory for pathnam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rectory functions that it provides ("cd", "pushd"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one of the following, in order of decreasing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CWD</w:t>
        <w:tab/>
        <w:t>have the getcwd() routine for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WD</w:t>
        <w:tab/>
        <w:t>have the getwd() routine for the name of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derivatives (SunOS3, old Ul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PWD</w:t>
        <w:tab/>
        <w:tab/>
        <w:t>Run the 'pwd' program to find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Old UN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is tries to make file pathnames canonical.  Handling of a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must take account of symbolic links.  All modern UNIX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links.  We don't yet know how to support MAC or WIN32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_SYMLINKS</w:t>
        <w:tab/>
        <w:t>use readlink(2) to handle sym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needs to make a number of temporary files.  The tradition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ng temp files are subject to race condition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o be compromised on multi-user systems.  The mkste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voids this problem, but isn't available on all syste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lace, Jove will make do by using mktemp. 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Jove will use an even poorer technique.  The mktem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fe if the open system call supports O_EXCL just right (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k at symli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KSTEMP</w:t>
        <w:tab/>
        <w:t>work around lack of mks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KTEMP</w:t>
        <w:tab/>
        <w:t>work around lack of mk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er is ANSI C, then prototyping will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this is determined by checking that __STDC_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by the system), and it is greater than 0)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you may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PROTOTYPES</w:t>
        <w:tab/>
        <w:t>for non-ANSI systems that nevertheless support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TRPROTO</w:t>
        <w:tab/>
        <w:t>for systems that botch prototypes in function pointer de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ARGS</w:t>
        <w:tab/>
        <w:tab/>
        <w:t>for non-ANSI systems that nevertheless support stdargs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opposed to varar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_CC_BUG</w:t>
        <w:tab/>
        <w:t>avoid function definition syntax that provokes a MIPS cc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ug manifests itself as compiler complaint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 declarations that have parentheses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 select).  One version of the erro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s.h, line 145: ccom: Internal: compiler takes size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r systems tend to have header files with more system call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ith prototypes.  Choose one of the following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f neither of the following is defined, then the decla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s.h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UNISTD</w:t>
        <w:tab/>
        <w:t>Have POSIX P1003.1 compliant unistd.h with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UNISTD</w:t>
        <w:tab/>
        <w:t>Have fully-prototyped header files, superset of POSIX P100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lly old systems may not have a header &lt;fcntl.h&gt;.  To stop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#include it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FCNTL</w:t>
        <w:tab/>
        <w:t>no &lt;fcntl.h&gt; header provided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result type returned by read() and write() i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carefully defines a type name for this type: ssize_t (it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ze_t, but it must be signed because -1 is a possible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SSIZE_T which defaults to ssize_t if FULL_UNISTD, otherwise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overridden by defining SSIZ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dern systems, the type mode_t is used for permission bi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(2), stat(2), and open(2)).  In ancient systems, this was just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would have been better.  Jove uses the macro jmode_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rovide a definition, it defaults to mod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vironments have different memory and address spac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se controls defaul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UF</w:t>
        <w:tab/>
        <w:tab/>
        <w:t>Number of memory blocks allocated to cache for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G_JBUFSIZ</w:t>
        <w:tab/>
        <w:t>log-base-2(sizeof buffer block).  Generally 9 o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ielding blocks of size 512 or 1024 bytes.  Each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Jove is restricted to fit within a single bloc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r is better.  Also, larger blocks shoul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blocks transferred between the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AM.  Smaller blocks reduce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erred and more efficiently use cac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re would be more blocks in an identically sized ca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SMALL</w:t>
        <w:tab/>
        <w:tab/>
        <w:t>Intended for machines with small address spac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DP-11 and  DOS 8086/8088.  It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uces NBUF, cuts down LG_JBUFSIZ, and makes dadd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_CACHE</w:t>
        <w:tab/>
        <w:t>Causes the in-core cache for disk blocks to be mallo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her than allocated as a static variable. 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s where statically allocated thing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ne limited segment, but malloced thing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eparate segments.  Examples include MAC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l x86.  Remember that NBUF * ((1&lt;&lt;LG_JBUFSIZ) + over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probably have to fit within a singl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BUFS</w:t>
        <w:tab/>
        <w:t>Allocate several of the fixed buffer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statically.  On the PDP-11, this explo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that would be otherwise wasted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nularity of the MMU.  On the Macintosh under Think 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duces the size of the static data segmen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void "far 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OCS is defined if interactive processes are to be suppor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tune.h, implying that it is a matter of preferenc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 UNIX systems.  Unfortunately, in some cases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sysdep.h (because it is a matter of feasibility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is, if NO_IPROCS is defined in sysdep.h, tune.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PROCS.  Beware: doc/jove.rc (the standard system-wide r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several process commands, so it will need changing if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upport is not compi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x between different processes and the keyboard (when I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, define USE_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LECT</w:t>
        <w:tab/>
        <w:t>Have the select() system call.  Almost essenti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LECT_H</w:t>
        <w:tab/>
        <w:t>sys/select.h needed for FD_* macros.  AIX and QNX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also uses select() for delays if available.  Without selec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a kludge, but it may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sometimes tries to find out if there is pending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o many different ways of doing this.  Jove will use FIO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that symbol defined by a header it includes. 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USE_SELECT is defined.  Older system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... O_NDELAY); POSIX.1 systems should support O_NON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LOCKINGREAD</w:t>
        <w:tab/>
        <w:t>use O_NDELAY/O_NONBLOCK to test for pending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PROCS is defined in tune.h, one of the following two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supports neither PTYS nor PIPES, don't define IPROC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in the mood for very serious h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YPROCS</w:t>
        <w:tab/>
        <w:t>Use pseudo-ttys.  BSD and most modern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PROCS</w:t>
        <w:tab/>
        <w:t>Use pipes for interactive processes.  Older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forget to set PORTSRVINST in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TYPROCS is defined, then one of the following must be defined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own code in iproc-ptys.c.  SVR4_PTYS are more secu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PTYS (the BSD weakness is described below).  SVR4_PTY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(at least in the LINUX world) as UNIX98 PTYS.  They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ingle UNIX Specification",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_PTYS</w:t>
        <w:tab/>
        <w:t>SYSVR4 pty allocation.  Use /dev/ptmx, ptsname, grantpt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PTYS</w:t>
        <w:tab/>
        <w:t>traditional BSD pt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_PTYS</w:t>
        <w:tab/>
        <w:t>Irix 3.x onwards -- open a master device, then fsta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 and min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On BSD systems, there is a dangerous security hole in the 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lthough JOVE (or any other non-privileged program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 PTY, it cannot change the ownership or permis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other processes run by other users from mucking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Y.  An example of such mischief is that someone else could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VE into running a shell command for him but as you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 to allocate a PTY is to search through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pty[p-s][0-9a-f] for a free one, and use that.  Modern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ve added a new library routine "openpty(3)"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close this hole, but this hasn't happened at this time (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21).  In anticipation of such a fix, JOVE can be ma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.  Currently, the only advantage is that when JOVE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uperuser, some versions of BSD do manage to close the ho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is that -lutil must be added to the link comm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pty is in lib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BSD 3.5 has closed this hole 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OPENPTY</w:t>
        <w:tab/>
        <w:t>use the new BSD openpty(3) routine (OpenBSD, NetBSD, MacOS X Dar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_LIBUTIL_H</w:t>
        <w:tab/>
        <w:t>use &lt;libutil.h&gt; instead of &lt;util.h&gt; (Free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_PTY_H</w:t>
        <w:tab/>
        <w:t>use &lt;pty.h&gt; instead of &lt;util.h&gt; (Cygwin, glibc, Interix, OSF/1 4 and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arly SVR4 systems have a buggy grantpt library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f PTYPROCS is defined.  A symptom is that the "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always fail with a [grantpt failed] message. 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0, and Solaris 2.0 (but not Solaris 2.3) and Digital UNIX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bug.  It turns out that this bug is documented as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he Single UNIX Specification", Version 2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PT_BUG  Define this to enable a work-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NetBSD (at least 7.x and 8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 4 and IRIX 5.3, define the symbol TIOCREMOTE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ioctl correctly.  A symptom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-process comm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TIOCREMOTE</w:t>
        <w:tab/>
        <w:t>Define this to avoid using TIOCREMOTE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defin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IRIX 5.3, define the symbol TIOC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implement this ioctl correctly.  A symptom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-process comm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TIOCSIGNAL</w:t>
        <w:tab/>
        <w:t>Define this to avoid using TIOCSIGNAL and TIOCSI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ystem defin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HP/UX 9, don't seem to send EOF 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pty when the slave side shuts down.  On these systems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old not to wait for E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EOF_FROM_PTY</w:t>
        <w:tab/>
        <w:t>Define this if your system fails to signal EOF to pty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SUBSHELL and IPROCS (both in tune.h), defin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PROCS</w:t>
        <w:tab/>
        <w:t>Supports POSIX processes, waitp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WAIT</w:t>
        <w:tab/>
        <w:t>Has sys/wait.h and "union wa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POSIX_PROCS nor BSD_WAIT is defined, Jove uses wait().  (old UN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SD_WAIT was defined, also conside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3</w:t>
        <w:tab/>
        <w:tab/>
        <w:t>use wait3() on systems that have it.  (BSD4.2 and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POSIX UNIXes).  If this is not defined, we try wait2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varies between systems.  The original UNIX signa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safe -- if a second signal is received soon enough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 Furthermore, there is no mechanism for a process to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delivery be held temporarily.  BSD, System V, and POSIX h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etter but different facilities.  Without safe signals, Jov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, although this is not common.  Jove will use signal holding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 handle SIGINTs while starting processes; otherwise those SIG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 The feature select macros, in de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SIGS</w:t>
        <w:tab/>
        <w:t>Use POSIX's safe sigaction(); use sigprocmask() for signal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IGSET</w:t>
        <w:tab/>
        <w:t>Use sigset(), 4.2BSD's safe signal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sighold() and sigrelse() for signal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SIGS</w:t>
        <w:tab/>
        <w:t>Use 4.x BSD's safe signal(); use for sigsetmask() for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symbols is defined, unsafe normal signals are used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SD systems, where the normally unsafe signal() is in fact saf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_CONTROL</w:t>
        <w:tab/>
        <w:t>System supports job control (SIGTSTP, ^Z etc. for pause-j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VFORK</w:t>
        <w:tab/>
        <w:t>system has a vfork that is much faster than f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ability should be nuked (any modern copy-on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mplementation should be able to do fork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 as vfork)!  It is only believed to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hitectures without an MMU (we welcome test re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nly needed for IPR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SETPGRP</w:t>
        <w:tab/>
        <w:t>setpgrp takes two arguments.   If this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 System V setpgrp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KILLPG</w:t>
        <w:tab/>
        <w:t>Uses the BSD killpg() system call.  If this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ve assumes that kill(-pid, ...) is equivalent (Sys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_COMPLETION is defined, then Jove needs to be able to sca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Jove assumes the system has "struct dirent" and "dirent.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defin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DIR</w:t>
        <w:tab/>
        <w:tab/>
        <w:t>has "struct direct" and "sys/dir.h".  BSD4.2.  (maybe 4.1?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NT_EMULATE</w:t>
        <w:tab/>
        <w:t>emulate dirent routines by open()ing and read()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XENIX</w:t>
        <w:tab/>
        <w:tab/>
        <w:t>Support for some versions of XENIX,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culiarities of directory handling.  Not recent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_COMPLETION is defined, and you want ~username to be expand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define the following, especially on systems running YP/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a database form of the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PWNAM</w:t>
        <w:tab/>
        <w:t>has the getpwnam() system call.  Just about every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type of signal handler.  If you don't define these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void" and "/*void!*/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RESTYPE</w:t>
        <w:tab/>
        <w:t>the return type of signal handlers.  "void" on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, "int" on old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RESVALUE</w:t>
        <w:tab/>
        <w:t>the return value of signal handlers.  "/*void!*/"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SIGRESTYPE is "void", usually 0 on syst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RESTYPE is "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following two is useful to the "recover" program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UNAME</w:t>
        <w:tab/>
        <w:t>has the uname() system call.  True on System V and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ost hyb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HOSTNAME</w:t>
        <w:tab/>
        <w:t>has gethostname() system call.  True on most BS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STRERROR</w:t>
        <w:tab/>
        <w:t>If you do not have the strerror() routine. 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-ANSI systems (SunOS older than 4.1, BSD, older UN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is defined, Jove provides an emul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_errlist, which should work on most UN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BSEARCH</w:t>
        <w:tab/>
        <w:t>If you do not have the bsearch() routine. 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pre-ANSI systems. With this defined, Jov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impl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FSYNC</w:t>
        <w:tab/>
        <w:t>Have the fsync() system call.  True on just about all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es.  Used to ask the OS to really flush the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IFF is defined, you can usefully define either or bot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STAT</w:t>
        <w:tab/>
        <w:t>Have the fstat() call.  Just about every modern Unix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CHMOD</w:t>
        <w:tab/>
        <w:t>Have the fchmod() call.  Again, true on most modern UN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BSD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supports 7-bit or 8-bit character sets.  It has a wir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what each kind of character is, but it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classification of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ARS</w:t>
        <w:tab/>
        <w:tab/>
        <w:t>the number of distinct character codes.  This defaults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can be set to 128 for 7-bi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CTYPE</w:t>
        <w:tab/>
        <w:t>use the system's &lt;ctype.h&gt; functions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and these functions only work for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, be sure to define NCHARS to b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ETLOCALE</w:t>
        <w:tab/>
        <w:t>define if you wish to define USE_CTYPE bu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setloca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859_1</w:t>
        <w:tab/>
        <w:t>use wired-in tables reflecting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O 8859-1 character set (Latin1) (USE_CTYPE is be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 PC under MSDOS, look below for the description of CODEPAGE4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ired-in table for the Macintosh used if MAC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_PC_BC_UP_O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variables used by termcap/terminf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ed in the library on almost all syste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systems that don't define them,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s declarations within Jove.  Needed for HP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ossibly other SysV Rel.2 machines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 like "ospeed undefined" when linking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EMORY_H</w:t>
        <w:tab/>
        <w:t>include memory.h for declarations of memcpy()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er SysV, IBMPCs, XE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BCOPY</w:t>
        <w:tab/>
        <w:t>use bcopy in place of missing memc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precursors from Berke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INDEX</w:t>
        <w:tab/>
        <w:t>use index in place of missing str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precursors, including V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INO</w:t>
        <w:tab/>
        <w:tab/>
        <w:t>use the inode number (and device number) to tell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s refer to the same file or directory.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for UNIX.  Supported for MAC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EXIT</w:t>
        <w:tab/>
        <w:t>Normally, Jove exits by calling _exit, to avoid st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is symbol is defined, exit()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eeded when profiling Jove or running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ging tools like pu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  <w:tab/>
        <w:tab/>
        <w:t>This is automatically defined if we're none of MAC,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</w:t>
        <w:tab/>
        <w:tab/>
        <w:t>Support display diversity via termca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utomatically defined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</w:t>
        <w:tab/>
        <w:t>Support for System V variant of TERMCAP. 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also be defined.  This differentia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arm and t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TC</w:t>
        <w:tab/>
        <w:tab/>
        <w:t>EXPERIMENTAL builtin-termcap emulation, avoid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ternal library dependency on termcap/terminfo/*curses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CAP must als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works on vt[123]NN or compatible termina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ulators like xterm/rxvt/st/vte etc.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 JOVEVT can be set to the level of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he DEC terminal (e.g. 100 for vt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2 for vt102, etc, and 999 or "alt" for xterm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ulators that support the alterna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9 means ordinary minimal ANSI X3.64/ECMA-48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inimal cursor movement and screen clear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ed for a screen editor. Even most ancient vt100-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half-hearted emulators should be able to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 and above have visible bell, scrolling region,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2 and above have insert and delete chars 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5 adds a meta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0 adds multi-line scroll or pan forward/backward (SU/S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99 (aka alt) have alternat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URSES_BUG</w:t>
        <w:tab/>
        <w:t>Work around the non-standard meaning of 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abilities in the termcap and terminf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ed with ncurses.  Probably needed for Free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BSD, and LINUX.  Probably safe for all other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use a Datamedia 2500 terminal).  W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this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been built and tested on PC-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couple of compilers and environments, but i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nor regression tested on them, so it migh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use there.  The following defimanifests are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ailor the characteristics of variou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and/or differentiate them from the Unix or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</w:t>
        <w:tab/>
        <w:tab/>
        <w:t>indicates Jove running as a Console app under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indows NT, 95, 98, 2000, XP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ed on Windows 7 for 4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CDOS</w:t>
        <w:tab/>
        <w:tab/>
        <w:t>Open Watcom compiler for MSDOS.  This has been tested for 4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</w:t>
        <w:tab/>
        <w:tab/>
        <w:t>MSDOS or MSDOS-like system. Only tested on IBMPCDOS in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, but worked on the DEC Rainbow ant Atari 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PCDOS</w:t>
        <w:tab/>
        <w:t>Indicates MSDOS on an IBM PC-Compatible hardwar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ables hardware-specific characteristics of J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latform, such as the screen and key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istics are currently enabled only in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32 environments but could be enabled in other environme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de s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CASEINSENSITIVE</w:t>
        <w:tab/>
        <w:t>indicates that Jove should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omparing filenames.  This should only be def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ding Jove in an environment with this character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MSDOS or WIN32.  Note: this does not imply tha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monocase; they may be (as for MSDOS) but may not b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WIN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0RY_ADD_SLASH</w:t>
        <w:tab/>
        <w:t>indicates that Jove will display a slash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irectory names when browsing for a file (i.e. when a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ntered during Jove's prompt for a file name).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nly if it can be done cheaply in the jsca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ation (and also set up jscandir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presently defined for MAC, MSDOS, and 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FILESYSTEM</w:t>
        <w:tab/>
        <w:t>enables certain filename parsing features in Jov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oft's manner of organizing a filesystem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-letter device names, use of backslash a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or, and avoidance of a "dot" a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name (as in .jove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  <w:tab/>
        <w:tab/>
        <w:t>character to recognize and use as end-of-line when lo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ing text files.  Defaults to '\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CRLF</w:t>
        <w:tab/>
        <w:t>tells Jove to recognize and use CR/LF as end-of-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ing or saving text files.  A bare LF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ed on input.  EOL should be left as the default '\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ONASCII</w:t>
        <w:tab/>
        <w:t>The IBM PC keyboards have a number of key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ASCII characters (for example, function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systems use escape sequences or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ncode these keys.  For the PC, we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(0xFF) as a prefix for the scan-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key.  PCNONASCII is both the feature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, if defined, it has the value of thi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JSTDOUT</w:t>
        <w:tab/>
        <w:t>This suppresses stdio-style buffering for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he use of file descriptor 0 or /dev/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437</w:t>
        <w:tab/>
        <w:t>This is the name of the "ordinary" character s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IBM PC displays.  It is described in the append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icrosoft MSDOS Operating System 5.0 User's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" as supporting USA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CRATTR</w:t>
        <w:tab/>
        <w:t>Exploit IBMPC screen attributes.  Enabl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-attribute, mode-line-attribute, and highlight-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was once ported to the old (pre OS X) has not bee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nor does it follow Mac conventions. 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 a proof of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</w:t>
        <w:tab/>
        <w:tab/>
        <w:t>Select all the Macintosh-specific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