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9273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34208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0626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00227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