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30463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43756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