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559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1652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24534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7247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